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Retragere a recursului</w:t>
      </w:r>
    </w:p>
    <w:p>
      <w:pPr>
        <w:pStyle w:val="NormalWeb"/>
        <w:rPr/>
      </w:pPr>
      <w:r>
        <w:rPr/>
        <w:t>DOMNULE PREŞEDINTE,</w:t>
      </w:r>
    </w:p>
    <w:p>
      <w:pPr>
        <w:pStyle w:val="NormalWeb"/>
        <w:rPr/>
      </w:pPr>
      <w:r>
        <w:rPr/>
        <w:t>Subsemnatul(a) ............, domiciliat(ă) în ............ inculpat(ă), parte vătămată, parte civilă, parte responsabilă civilmente, în dosarul penal nr. .........., al judecătoriei sau tribunalului .........., în care s-a pronunţat sentinţa penală nr. ........... din ...........;</w:t>
        <w:br/>
        <w:t>În baza art. 3854 alin. 2 raportat la art. 369 C. proc. pen., declar că ÎMI RETRAG RECURSUL, declarat la data de împotriva hotărârii mai sus citată.</w:t>
      </w:r>
    </w:p>
    <w:p>
      <w:pPr>
        <w:pStyle w:val="NormalWeb"/>
        <w:rPr>
          <w:lang w:val="it-IT"/>
        </w:rPr>
      </w:pPr>
      <w:r>
        <w:rPr>
          <w:lang w:val="it-IT"/>
        </w:rPr>
        <w:t>Data depunerii</w:t>
        <w:br/>
        <w:t>..............</w:t>
        <w:br/>
        <w:t>Semnătura,</w:t>
        <w:br/>
        <w:t>..........</w:t>
      </w:r>
    </w:p>
    <w:p>
      <w:pPr>
        <w:pStyle w:val="NormalWeb"/>
        <w:rPr>
          <w:lang w:val="it-IT"/>
        </w:rPr>
      </w:pPr>
      <w:r>
        <w:rPr>
          <w:lang w:val="it-IT"/>
        </w:rPr>
        <w:t>DOMNULUI PREŞEDINTE AL 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axonomyterm9">
    <w:name w:val="taxonomy_term_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8:00Z</dcterms:created>
  <dc:creator>Cristina</dc:creator>
  <dc:description/>
  <cp:keywords/>
  <dc:language>en-US</dc:language>
  <cp:lastModifiedBy>Cristina</cp:lastModifiedBy>
  <dcterms:modified xsi:type="dcterms:W3CDTF">2010-01-25T09:18:00Z</dcterms:modified>
  <cp:revision>1</cp:revision>
  <dc:subject/>
  <dc:title>Retragere a recursului</dc:title>
</cp:coreProperties>
</file>